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355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вердловская область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мышловский муниципальный район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Администрация Гал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 О С Т А Н О В Л Е Н И Е </w:t>
      </w:r>
    </w:p>
    <w:p>
      <w:pPr>
        <w:pStyle w:val="Normal"/>
        <w:pBdr>
          <w:bottom w:val="thickThinSmallGap" w:sz="24" w:space="1" w:color="000000"/>
        </w:pBdr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ы Галкинского сельского поселения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shd w:fill="FFFFFF" w:val="clear"/>
          <w:lang w:eastAsia="en-US"/>
        </w:rPr>
        <w:t>27.10.2023</w:t>
      </w:r>
      <w:r>
        <w:rPr>
          <w:sz w:val="28"/>
          <w:szCs w:val="28"/>
          <w:lang w:eastAsia="en-US"/>
        </w:rPr>
        <w:t xml:space="preserve"> г.                                № 106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. Квашнинско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36, пункта 5 статьи 264.2 Бюджетного кодекса Российской Федерации, пункта 4 статьи 7, пункта 4 статьи 61 Положения о бюджетном процессе в Галкинском сельском поселении, утвержденного решением Думы Галкинского сельского поселения от 24.06.2021 № 147, рассмотрев представленный Финансовым управлением администрации Камышловского муниципального района Отчет об исполнении бюджета Галкинского сельского поселения за 9 месяцев 2023 года, руководствуясь статьей 26 Устава Галкинского сельского поселения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Галкинского сельского поселения за 9 месяцев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об исполнении бюджета Галкинского сельского поселения за 9 месяцев 2023 года Думе Галкинского сельского поселения и Счетной палате Камышловского муниципального района для осуществления муниципального финансового контроля в ходе исполнения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убликовать в газете «Камышловские известия» и разместить на сайте Галкинского сельского поселения Отчет об исполнении бюджета Галкинского сельского поселения за 9 месяцев 2023 года в виде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Отчета об исполнении бюджета Галкинского сельского поселения на 01.10.2023 года по кодам классификации доходов бюджетов РФ (Приложение № 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чета об исполнении расходов бюджета Галкинского сельского поселения по разделам, подразделам, целевым статьям и видам расходов классификации расходов бюджетов Российской Федерации, на 01.10.2023 года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тчета об исполнении расходов бюджета Галкинского сельского поселения на 01.10.2023  года по источникам финансирования дефицита местного бюджета по кодам классификации источников финансирования дефицитов бюджетов Российской Федерации (Приложение № 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Сведения о численности муниципальных, технических служащих органов местного самоуправления Галкинского сельского поселения Камышловского муниципального района Свердловской области и работников муниципальных учреждений Галкинского сельского поселения Камышловского муниципального района Свердловской области на 01.10.2023  года (Приложение № 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ным распорядителям средств бюджета Галкин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должить работу по обеспечению своевременной выплаты заработной платы работникам каз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лучателям средств местного бюджета принимать бюджетные обязательства в пределах, доведенных до них лимитов бюджетных обязательств, если иное не предусмотрено бюджетным законодательством, с учетом обязательств, принятых и не исполненных по состоянию на 1 июля 2023 год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ринять меры по недопущению роста</w:t>
      </w:r>
      <w:r>
        <w:rPr>
          <w:sz w:val="28"/>
          <w:szCs w:val="28"/>
        </w:rPr>
        <w:t xml:space="preserve"> дебиторской и кредиторской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силить контроль за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должить работу по экономии расходов местного бюджета, в том числе по повышению энергоэффективности и рациональному потреблению ресурс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ал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ыш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        </w:t>
        <w:tab/>
        <w:t xml:space="preserve">                                        </w:t>
        <w:tab/>
        <w:t xml:space="preserve">               А.А. Шу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26:00Z</dcterms:created>
  <dc:creator>Фин</dc:creator>
  <dc:description/>
  <cp:keywords/>
  <dc:language>en-US</dc:language>
  <cp:lastModifiedBy>1</cp:lastModifiedBy>
  <cp:lastPrinted>2022-05-11T08:31:00Z</cp:lastPrinted>
  <dcterms:modified xsi:type="dcterms:W3CDTF">2023-11-01T09:59:00Z</dcterms:modified>
  <cp:revision>6</cp:revision>
  <dc:subject/>
  <dc:title>Российская Федерация</dc:title>
</cp:coreProperties>
</file>